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600" w:after="60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41190" cy="5464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сижу на капоте “джипа”, курю и слушаю рев двух тысяч младенцев. Орут они все сразу и очень громко, а я курю и слушаю. Вот, наверное, завизжал Ник Флоренс — у него всегда был мощный голос, а вот тот, который только что вылез из дверей и ловко передвигается на четвереньках, — должно быть Рональд Брукс-младший, он и раньше не мет больше минуты усидеть на одном месте. Будем надеяться, что во второй жизни из одного почудится оперный певец, а из другого — великий путешественни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, наверное, ничего не понимаете? Это не удивительно, я и сам немногое понял бы на вашем месте. Что ж, придется объяснить, откуда у меня взялся “джип”, почему я сижу на его капоте, и с какой стати раскричалась сразу Две тысячи маленьких глоток. Справедливость также требует осветить мои немалые заслуги в деле снижения среднего возраста населения нашей страны. Ну что ж, начне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Безвременно погибшие родители “наградили” меня именем Джонни и труднопроизносимой фамилией Роттенхейг. Были они серенькими, незаметными людьми, прожившими серенькую, незаметную жизнь и так же незаметно окончившимися в один дождливый, серенький день в результате заурядной автомобильной катастрофы. После отца осталась бакалейная лавчонка, в которой прошло мое скучное детство и с которой я без сожаления расстался на второй день после похорон. Вырученных денег хватило на оплату обучения в Академии искусств, но, к сожалению, не хватило на покупку доходной должности после ее окончания. В общем, из стен сей “кузницы гарантов” я вышел с сияющим золотом и тисненой кожей дипломом скульптора, но без денег и работы. Вот так я и стал ваятелем, “конструктором образов”. Исполнилась мечта моего, скучного детства, которую нечуткий “пра-пра-Джонни”, а попросту, мой дед, упорно величает помешательством. Сгоит ему услышать слова “бакалейная лавчонка”, как он начинает бубнить о соломе, которой набита моя голова, о магазине, как он окрестил нашу жалкую лавчонку, и о голодной смерти, которая строевым шагом приближается к нему, горемык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оя маленькая квартирка с утра до вечера полна народу и сигаретного дыма. Кроме постоянных обитателей — маня, деда, Сэмми — приблудившегося негритенка, кошки Элизы, — у нас в гостях находятся одновременно от пяти до двадцати “друзей дома”, как говорю я, или “длинноволосых головорезов”, как говорит дед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вот, когда я очнулся от грез с дипломом в одной руке и пустым бумажником а другой, на работу мне помогли устроиться именно друзья. Вы сможете оценить эту помощь, только если живете в Америке. Устроили меня подсобным рабочим на радиоэлектронный завод. Как дипломированному “конструктору образов” мне поручили физически полезную и чрезвычайно развивающую умственно работу грузчика. Денег это давало немного, по концы с концами наша семья see же своди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Мечту детства я, однако, не предал и лез из кожи, чтобы стать известным скульптором. Днем таскал ящики с радиодеталями, а ночью пытался “выразить себя” а глине, гипсе и камне. Работал с увлечением, забывая все на свете. По-моему, скульптуры были неплохие, я уже предвкушал триумф, когда владелец галереи, к которому я обратился с предложением организовать выставку, развеял мои иллюзии. Сначала он расхохотался, как будто я продемонстрировал эму не скульптуры, а сборник юмористических рисунков, потом внезапно замолк, осмотрел меня оценивающим взглядом, а затем нудно, разжевывая каждое слово, начал рассказывать о спросе на произведения искусства. Все, что он сказал, я знал и без него: на мраморных Венер не обращают внимания, бюсты годятся лишь как груз при засолке капусты а барельефы годами пылятся в запасниках. Видя мое подлинное отчаяние, владелец галереи проникся сочувствием и посоветовал заняться авангардистской скульптурой. Эти хитрые штучки, по его словам, охотно покупались, главное, чтобы между названием и формой скульптуры не было абсолютно никакой связи. А еще лучше, если покупатель вообще не сможет догадаться, что изображает такое произведение искусства; это будит воображение и увеличивает цену. Добрый меценат отечески похлопал меня по плечу и обнадежил, что таким способом можно неплохо заработать и стать знаменитым, а уж стаз знаменитым, можно лепить, что душе угодно; хоть Юпитера с молниями в руках, хоть банки из-под пиеэ — все будет приниматься с вос</w:t>
        <w:softHyphen/>
        <w:t>торг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следующий день я выкинул из мастерской глину, цемент, мрамор и купил в рассрочку сварочный аппарат. Побродив по обширным свалкам родного города и набрав большое количество жутковатых, покореженных человеком и временем железяк, я вернулся домой, включил сварочный аппарат и начал творить. Творил я всю ночь и к утру создал… Странная штука метра два длиной и в полтонны весом топорщилась спицами от велосипеда и погнутыми трубами. Я издал победный клич, разбудил деда, Сэмми Элизу и с гордостью продемонстрировал им свой шедевр. Дед онемел и в первый раз за пять лет забыл помянуть солому в моей голове. Элиза дико взвизгнула, и забилась под кровать, а Сэмми почесал свою курчавую макушку и вдруг сказал, что это… (он не знал, как начать скульптуру) очень похоже на тех окуней, которых он еще малышом ловил на редине. Внутри меня все оборвалось, я внимательно посмотрел на скульптуру и… Точно! Вылитый окунь! Растопыренные плавники, зубастая пасть — все как у настоящего речного окуня. Только речной — зеленый, а мой — ржавы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Удар был тяжел, но я не пал духом; назвал рыбу “Слоном” и отвез владельцу галереи. Тот кисло улыбнулся, но сказал, что я делаю успехи: статуя так себе, уж очень похожа на форель зато название первоклассное Обещать он ничего не стал, но все же пустил это чудо животного мира в свою галерею может быть, соблазнится какой-нибудь фермер из Алабамы. Между прочим этот форелевый слон из семейства окуневых до сих пор стоит в той галере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Целую неделю я переживал и близко не подходил к сварочному аппарату. На меня напала меланхолия, и по ночам снились скульптуры Древней Греции с приваренными к ним в разных местах никелированными водопроводными кранами. В общем, на этом моя карьера грузчика-авангардиста могла бы бесславно закончиться, если бы не мой друг физик Пауль Стенброк. Он долго разглядывал “Слона”, а потом заявил, что мне, как и всякому гуманитарию, не хватает смекалки и пространственного воображения. Минут пятнадцать он что-то чертил и писал в своей записной книжке, а потом сказал, что проще всего в данном случае купить на кладбище старый автомобиль, разрезать его на четыре части, сварить корпусом внутрь, и назвать “Мимолетность бытия”. Авторитет Стенброка в нашем кругу был велик, поэтому я приобрел в рассрочку подержанный автоген и древний автомобиль. Успех превзошел все мои ожидания: “Мимолетность бытия” была куплена скотопромышленником из Техаса на другой же день. Владелец галереи похвалил меня, сказав, что ничего более простого по содержанию и дикого на вид он еще не видел, и что если дальше так пойдет, то его галерея всегда к моим услуга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месяц пришло послание от скотопромышленника из Техаса. Он был просто очарован “Мимолетностью бытия” и писал что, кроме эстетического удовольствия, скульптура приносит немалую выгоду. Оказывается, он долго не знал, куда ее поставив, и наконец с милой непосредственностью водрузил “Мимолетность бытия” у входа в коровник, По его словам, надои молока сразу увеличились вдв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енброк, прочитав письмо, заявил, что так и должно быть, дескать, математика — она всегда доходит. Я с ним согласился, но втайне остался при своем мнении, что коровы стали давать больше молока попросту с перепугу. Ну, бог с ними, с коровами, главное, что в конце письма скотопромышленник предлагал мне за следующую скульптуру сумму вдвое больше полученной за первую. Он просил, чтобы статуя была “повыразительнее”, так как собирается поставить ее перед воротами своего ранч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надеясь уже на собственное воображение, я пригласил Стенброка с его записной книжкой. Приговор математика гласил: назвать следующую скульптуру “Улыбка Моны Лизы” и создать ее из различных радиодеталей, спаянных вместе без намека на какую-либо схему, в течение следующего месяца я старательно собирай детали. Купив паяльник, два мотка разноцветной проволоки, я занялся скульптурой. С паяльником я освоился довольно быстро, а абсолютное незнание физики значительно помогло спаивать детали без намека на какую-либо схему, как это было рекомендовано Стенброком. Иногда я выключал паяльник, отходил в дальний угол комнаты и подолгу разглядывал “Улыбку Моны Лизы”. Если мне казалось, что своими очертаниями “Скульптура” хоть что-то напоминает, я опять усаживался на колченогий стул, доставал новую пачку канифоли и припаивал неведомые мне квадратики, колечки, катушки и лампочки, добросовестно искореняя намечающееся с чем-либо сходств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Солнце взошло над городом и первыми трепетными лучами осветило “Мону Лизу”. Усталый, со скрещенными на груди руками, я стоял у окна и не мог слова вымолвить от переполнившего меня восторга: самый требовательный критик не посмел бы утверждать, что скульптура на что-либо похожа. Размером с письменный стол, иссеченная трещинами и провалами, “Улыбка Моны Лизы” вспучивалась электронными бородавками, удлинялась, закруглялась, выгибалась, и только существо, наделенное безудержной фантазией, смогло бы найти отдаленное сходство скульптура со старой, проросшей в тепле и потрескавшейся на морозе картофелиной. И это чудище в розовых лучах восходящего солнца искрилось красным, зеленым, синим, переливалось причудливыми бликами на не менее причудливых изломах радиодеталей. Сияли многие известные металлы и сплавы прикрытые “прической” из переплетения проводов. Сверху, как гриб из травы, высовывалась ядовито-красная искусственная почка, а завершала картину первозданного хаоса остронаправленная антенна, торчащая из “Моны Лизы”, как гвоздь из сте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исел на кровать и в благодатной расслабленности стал рассматривать скульптуру. Неожиданно у меня возникла мысль: а что, если “Мону Лизу” подключить к сети?.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перва нечего не произошло. Я хотел было закончить нелепый эксперимент и выдернуть вилку из розетки, как почувствовал что в воздухе запахло озоном, раздалось пощелкивание, что-то задрожало и лампочки засветились, сперва тускло, а затем все ярче и ярче. Стрелки приборов запрыгали, а на осциллографе появилась подрагивающая кривая. Сейчас “Мона Лиза” была действительно хороша: разноцветный свет ламп, озорные танцы стрелок индикаторов, короткие перебежки цифр на дисплее блока самонаведения придавали “скульптуре” что-то неземное. Тихое ритмичнее потрескивание убаюкивало, и я как в полусне смотрел на ожившую скульптур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тепенно треск усилился. Экран осциллографа запестрел хаосом линий, бликов и пятен. Звуки были не очень громкие, но чрезвычайно раздражающие. Я осторожно постучал набалдашником дедовской палки, случайно подвернувшейся мне под руку по блоку самонаведения. Треск не пропал. Казалось, эти лишенные гармонии звуки, в состоянии за короткий срок лишить человека разума. Я обошел вокруг скульптуры. Как уже говорилось, “Мона Лиза” была иссечена трещинами и провалами, а одна трещина получилась даже сквозной. В нее свободно проходила моя рука. Сейчас в этой дыре крутился и прыгал шарик размером с теннисный мяч. Он напоминал даже не твердое тело, а скорее большую каплю расплавленного тяжелого металла. Шарик быстро вращался, дергался и, казалось, вот-вот разлетится мелкими блестящими брызгами. Насколько я помнил, при монтаже такая деталь мне не встречалась и, следовательно, в “Моне Лизе” присутствовать не мог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арик запрыгал быстрее, и соответственно усилился треск. С мрачной решимостью я поднял палку деда и двинулся к скульптуре. Мне показалось, что это один из мячиков негритенка который тот успел засунуть в “Мону Лизу”, пока я ходил за сигаретами, поэтому я и решил попросту вытолкнуть игрушку палкой. Я сунул палку в отверстие. Трость почти до набалдашника ушла в провал, но ни ее конец, ни шарик так и не появились из выхода трещины. Я ничего не понимал! Судя по длине палки, из отверстия уже должен был выкатиться мячик, и просто обязаны были торчать фута полтора самой трости. Куда они подевались? Я был так поражен, что даже не заметил тишины, разлившейся вдруг в комнате. Я был уверен, что шарик, подобно ножу мясорубки, давно искрошил в пыль окованную серебром пал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ытащил трость из трещины и увидел, что она абсолютно цела! Протер глаза, помотал головой… Палка цела, и шар на месте. Только теперь он не прыгал, а плавно вращался вокруг своей оси. Треск тоже не возобновлялся. В изнеможении я упал на стул и закрыл глаз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полуобморочного состояния меня вывело царапанье в дверь Обычно именно так Элиза просилась в комнату. Приняв видимо мое молчание за знак согласия, она толкнула дверь и, мягко ступая прошествовала к дивану. Неуловимое движение — и Элиза взлетела на сиденье, уселась как раз напротив антенны и принялась умываться. Я рассеянно наблюдал, как она лижет лапу и трет ею свою голо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лиза была гордостью нашей семьи: ни у кого из знакомых не было кошек оранжевого цвета. Когда она, свернувшись клубочком, спала на диване, казалось, что это огромный апельсин лежит на потертом плюше и терпеливо ждет, когда его подадут на стол. Так вот, наблюдая за Элизой, я вдруг заметил, что этот прекрасный экзотический цвет стал блекнуть. Я подошел поближе. Точно, апельсиновый цвет на глазах превращался в желтый, и, более того, кошка заметно уменьшалась в размерах! Через полчаса передо мной лежал маленький котенок. Насколько я помнил, именно в таком виде Элиза в первый раз попала к нам в дом и было ей тогда всего пять дней. Я повернулся к скульптуре, отключил ее от сети и позвонил Стенброку: пусть сам разбирается в этом электронном чуде. С меня довольно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девятом часу вечера Стенброк оторвался от записной книжки и, тяжело откинувшись на спинку стула, закрыл глаза. На столе, заставленном чашками с остывшим кофе, громоздилась гора окурков. Весь день физик ползал вокруг скульптуры, периодически чертя что-то в блокноте. Я сидел на диване, кормил Элизу молоком из бутылочки с соской и отвечал на бесконечные вопросы друга. “Мона Лиза” включалась и выключалась несчетное количество раз, и столько же раз тросточка, окованная серебром, побывала в загадочной трещине. Иногда дверь мастерской открывалась, и на несколько секунд появлялась курчавая голова Сэмми или седая борода деда. Сэмми заканчивал свой непродолжительный визит ослепительной улыбкой, a дед — выразительным покручиванием указательного пальца у виска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енброк открыл глаза и вдруг, озорно улыбнувшись,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онни ты — гений! Не знаю, как твои скульптуры, но в физике ты сделал не то, что шаг, а огромный скачок. Сам того не ведая ты создал какой-то аппарат. На первый взгляд этот винегрет из электродеталей принципиально не может работать, но он работает! Да еще как! Объяснить всего я тебе не могу, потому что и сам не знаю, но общие положения работы “Моны Лизы” для меня ясны. Аппарат как бы поворачивает — правда, локально и только для живых организмов — время вспять, И притом ускоренно! Например, твоей Элизе понадобилось два года, чтобы превратиться из маленького котенка а огромную кошку, “Моне Лизе” на обратный процесс потребовалось всего полчаса! Также можно сделать вывод, что омоложение идет лишь до какого-то продела. Для кошки этим пределом стали пять дней, а человек, по моим грубым подсчетам, может снижать свой возраст до трех–пяти месяцев. Несомненно, на живой организм действует какое-то поле, передаваемое антенной импульс-наведени. Элиза затеяла умывание, расположившись прямо по оси антен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Шарик — это, конечно, не мячик, подсунутый шалуном Сэмми. Что это такое, я сказать не могу, но, видимо именно он — причина производимого эффекта, фактором, придающем системе стабильность, является контакт шара с серебром, которым окована трость твоего де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режде всего я попробую составить схемы аппарата, на это уйдет около недели. Прошу тебя держать все в секрете до получения патента. А потом реки долларов хлынут нам в карманы. Я куплю хорошую лабораторию и займусь проблемами, к которым раньше из-за безденежья и подступиться не мог. А ты… Ты будешь работать не на потребу фермерам из Алабамы, а для собственного удовольствия! Каково? Все музеи, галереи, выставки — твои! Сэмми будет учиться в лучшем колледже страны. “Пра-пра-Джонни” вместо вожделенной бакалейной лавочки откроет супермар</w:t>
        <w:softHyphen/>
        <w:t>кет. А далеко впереди — представь: общество без старости! Сад Гесперид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 дверях кабинета висела медная дощечка с надписью: “Вторая молодость. Д.Роттенхейг и П.Стенброк”. За дверями — небольшая, но очень уютная приемная: мягкие кресла и толстый ковер предназначались для людей преклонного возраста, одолеваемых сонмом старческих недугов и имеющих пухлый кошелок. Кабинет — белый с голубым — сияет. В нем почему-то холодно даже в жару. В углу примостилась зачехленная бормашина, а в центре комнаты господствует бесформенная “Мона Лиза”, штыком антенны нацеленная на одинокий стул. За прошедшие три месяца в облике о аппарата появились некоторые изменения. Палку деда заменили серебряный цилиндрик и ручка, шарнирно закрепленная на станине. Появился выключатель и небольшой пульт управления. “Мона Лиза” от этого явно пострадала, а аппарат определенно выиграл. Справа от установки стою я, а слева — Пауль Стенброк. Мы широко улыбаемся и смотрим на деда, робко присевшего на краешек стул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Этим описанием я хочу продолжить рассказ после перерыва, длившегося три месяца. Это время вместило множество событий: иногда увлекательных, чаще — хлопотных, однако одинаково несущественных для моего повествования. Но с описанной выше картины начинался наш взлет, который вел к падению,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ануне открытия нашей фирмы мы дали небольшие рекламные объявления в двух самых дешевых вечерних газетах. На них мы не очень-то рассчитывали, но надеялись, что слухи, которые, без сомнения, тут же поползут по городу, послужат наилучшей рекламой “Второй молодости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вый приемный день, а следовательно, первое омоложение человека мы решили начать с деда. Стенброк сказал, что та “неугасимая звезда” принесет нам удачу. Дед принял предложение с понятной опаской, но и с надеждой. После трехчасовых уговоров и разъяснений он наконец согласился. Во вторую молодость он решил вступить двадцатипятилетним. Сейчас “неугасимая звезда” — клиент номер один — сидела на краешке стула и бестолково моргала, глядя на аппарат. Вторым клиентом очень хотел стать Сэмми. Он мотивировал это довольно оригинально. Сэмми твердил, что, когда он был малышом и жил на родине, то бегал по высокой траве заливных лугов. Тогда Сэмми был совершенно счастли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Так вот, мы усадили деда поплотнее из стул, и Пауль включил аппарат. Раздался знакомый треск, Я взялся за ручку и ввел серебряный цилиндрик в щель. Шум моментально стих. Стенброк покрутил рычажки пульта, кивнул мне и закурил сигарету. Мы присели на подоконник и стали наблюда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ик откинулся на спинку ступа и закрыл глаза. Сначала никаких перемен в облике деда не наблюдалось, и я уж было заволновался, но минут через десять мы заметили, что гордость деда — седая козлиная борода стала сереть, а затем чернеть, Одновременно на блестящей лысине поднялись густые всходы черной шевелюры. Опущенные, худые плечи стали распрямляться, наливаться силой, а болтавшаяся, как на вешалке, рубашка вздулась, и три пуговицы, одна за другой отлетели к нашим ногам. Щеки стряхнули с себя морщины и заиграли помидорным цве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енброк посмотрел на пульт и выключил установку. Дед продолжал сидеть на стуле, свесив лохматую черную голову на могучую грудь. Казалось, он спит. Я растерянно взглянул на Стенброка и, налив стакан холодной воды, подошел к “новорожденному”. Аккуратно, тоненькой струйкой я стал лить ему воду за шиворот. Мутные глаза “пра-пра-Джонни” приобрели осмысленное выражение, и вдруг, посмотрев на меня и стакан, он вскочил и мощным ударом в челюсть доказал мне, что окончательно пришел в себя и моя помощь больше не требует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тенброк разинул рот и выронил сигарету. Вид у него был такой, словно он проглотил целиком крутое яйцо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ед упер огромные волосатые ручищи в бока и медленно двинулся на нас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Ах, вы, кошкины дети, козлы криворогие. Сейчас я вам покажу, как лить воду за шиворот Питеру Роттенхейгу! Признавайтесь, кто из вас спер мой почти новый костюм и надел на меня эти обноски. Ну?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 меньше часа ми убили, чтобы растолковать Питеру (назвать его дедом у меня не поворачивается язык) сложившуюся ситуацию. С пеной у рта, приводя все разумные и неразумный доводы, Стенброк доказывал ему, что сейчас не начало века, что почти новый костюм давно истлел, что его жена, которую он еще и не видел, давно умерла и, наконец, что человек, которому он только что выбил зуб, не кто иной, как его родной внук, хоть он теперь он старше своего дед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, Питер понял истинное положение вещей и сразу превратился в добродушного грубоватого малого. Он, не переставая болтал, называй меня внучком и заливался раскатистым смехом. На мой вопрос, как он относится к бакалейным лавочкам вообще и к собственной в частности, Питер заявил, что у меня солома в голове, если думаю, что такой парень, как он может весь день отвешивать крупу и сахар домашним хозяйкам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ак ни странно. Пауль угадал, что дед принесет нам удачу. После его омоложения дело двинулось, и к нам — сначала тонким ручейком, а затем и полноводной рекой — хлынул поток долларов. К нам записывались на несколько месяцев вперед, а плата за прием росла день ото дн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рузья к нашему предприятию отнеслись с восторгом, но с похвальным единодушием советовали, создав крепкую материальную базу фирмы, приступить к омоложению людей талантливых, полезных стра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А яблоко тем временем созрело. Случилось это в один ничем не примечательный день. Мы работали с седой толстой старухой, когда в дверь кабинета настойчиво постучали. Я крикнул, что сеанс еще не закончен. После того как от нас выпорхнула стройная белокурая девушка, в кабинет вошли трое подтянутых, хорошо одетых мужчин. Один остался стоять у двери, второй кругами зашагал около установки, а третий, видимо главный, расстегнув плащ, развалился на единственном сту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их объяснений мы узнали, что они — представители военных властей — посетили нас для переговоров о покупке патента на установку. Это была предварительная беседа, в течение которой нам сообщили, что установка представляет значительный интерес для армии, и правительство пойдет на любые расходы, чтобы получить право на единоличное использование нашего устройства. Сообщить наш ответ, а вернее, нашу цену предлагалось в течение неде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сле краткой беседы трое растворились за матовым стеклом дверей кабинета. Я сел на подоконник и попытался осмыслить сложившееся положение. Стенброк, потирая руки, бегал по кабинету, бормотал что-то себе под нос и вообще высказывал несвойственное ему оживление. Я робко заметил, что решительно не представляю возможности использования аппарата в армии. Стенброк замахал руками и зашипел точно змея. Настолько я понял, так он выражал крайнюю степень досады и раздражения, К тому же Пауль заявил, что я болван и мешаю ему размышлять. Впервые за время нашего довольно продолжительного знакомства я видел этого флегматичного чудака в таком возбуждении, Стенброк почувствовал запах больших денег и, подобно старой охотничьей собаке, весь день гревшейся на солнце, но уловившей вдруг дух редкой добычи, сделал стойку. Я не люблю, когда меня оскорбляют, пусть даже лучшие друзья, поэтому, отвернувшись к окну, стал нарочито беспечно насвистывать какой-то марш. Пауль, оценив мое состояние, тут же сменил гнев на милость и стал просить прощения за свое недостойное поведение: он, мол, в такой ответственный момент несколько ослабил контроль над собой, и бурные эмоции помимо его воли выплеснулись наружу. На мое заявление Стенброк ответил следующим образом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жонни, дорогой! Не ищи логики в работе такого учреждения. Один бог знает, для каких целей им понадобился аппарат. Не исключено, что установка предназначена для каких-то совершенно нам неведомых целей. И вообще все эго неважно. Главное “Мона Лиза” им нужна, и за нее они будут платить. Платить очень много: об этом я позабочусь!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бытия двух последних месяцев сохранились в моей памяти как размытые, нечеткие любительские снимки. Меня, как кусок коры, несло по реке событий. Я был участником, и в то же время все прекрасно обходились без меня. Как в полусне, мой разум и тело были разделены: мысли уносились в необозримые дали в поисках смысла, а пальцы сжимали ручку и ставили подписи на неведомых мне бумагах, которые извлекали люди в черных костюмах из роскошных черных портфел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, наверное, говорю глупости. Просто мне многое хочется объяснить, но меня никогда не учили анализировать и излагать свои мысли. В школе нас учили только счит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ачинаю думать, что Стенброк ошибся в выборе профессии. Он проявил такую энергию и настойчивость, такую деловую хватку, такую непримиримость в финансовых вопросах, что даже поседевшие в баталиях финансисты военного ведомства после двухнедельных чернильных боев безоговорочно капитулировали и согласились на пиратский ультиматум, выдвинутый Пауле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 условиям договора каждый из нас мог в течение всей жизни получать в государственном банке значительные суммы. По желанию вместо годового содержания можно было потребовать единовременное вознаграждение, равное сумме содержания за десять лет. Своими деньгами мы распорядились по-разному. Стенброк перевел на свой счет сразу все деньги, купил и заново оборудовал большую физико-химическую лабораторию обанкротившегося треста промышленной электроники, нанял сотрудников, заперся с ними в здании и с одержимостью маньяка занялся теоретические обоснованием эффекта омоложения. Свои математические выкладки он тут же проверял в лаборатории. Хорошо зная Пауля, я был уверен, что его добровольное заточение закончится только с появлением стройной и изящная теории “Эффекта Стенброка–Роттенхэйга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же воспользовался правом ежегодного содержания. Мне просто в голову не приходило, куда можно деть сразу такую кучу денег. На следующий же день после подписания договора я, Питер и Сэмми отправились в кругосветное путешествие на роскошном кораб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Кругосветная симфония продолжалась шесть месяцев. Мы таяли под солнцем на белых пляжах Антильских островов, покупали венки у гавайских женщин, охотились на львов в Африке, дышали пьянящим воздухом Фудзиямы, толкались на улочках Шанхая и Гонконга, посещали кабаре Танжера, и Стамбула. Но все затмила старая милая Европа, в один прекрасный день появившаяся на горизонте по курсу лайнер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Рим, Пиза, Флоренция, Мадрид, Севилья, Париж, Лондон, Стокгольм… Об этом я мог только мечтать. Путаные коридоры Лувра, мрачные тупики Тауэра, колючая готика германских городов. И… картины, скульптуры, и опять картины, и опять скульптуры. Я парил в атмосфере искусства. Да разве об этом расскажешь… Я был просто счастли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горелые, бодрые и счастливые мы сошли на пристань Нью-Йорка. Вот и дом. Я сразу взялся за дело и с головой погрузился в трясину благоустройства. Через месяц мы въехали в новую светлую виллу, наполовину спрятавшуюся в вековой заповедный лес и снабженную всеми видами удобств. Меня ожидала просторная студия — розовый мрамор, черный шведский гранит и мягкая, как масло, рейнская глина. На полочках сверкал никелем и эмалью дорогой инструмент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окончив с хозяйственными заботами, я стал обзванивать “длинноволосых головорезов”. В ресторане “Олимпик” был заказан стол на пятьдесят персон, и я полагал, что придется наверняка заказывать дополнительные места. Как ни странно, ни один из них не принял приглашени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тем появились новые знакомые, соответствующие, так сказать, занимаемому финансовому положению. Мужчины в черных смокингах и кремовых спортивных костюмах, подтянутые и обрюзгшие, служащие и хозя</w:t>
        <w:softHyphen/>
        <w:t>е</w:t>
        <w:softHyphen/>
        <w:t>ва — но все одинаково благополучные, самодовольные и очень богатые. Женщины — пожилые и молоденькие, красивые и некрасивые, жены и дочери — все в удивительно дорогих украшениях и мехах. Нескончаемые коктейли, пикники, вечеринки, скачки, рулетки и доллары; ложи в театрах, рестораны, клубы и доллары; презрение, болтовня чванство, юлоенэя боль — и опять, доллары. Это слово я слышал сотни раз за день. Как я его ненавидел! Любые разговоры сводились к акциям. Что бы ни делали, имело конечную цель — доллар. Песни прославляли счастье, которое можно получить только за деньги. Под конец мне стало казаться, что женские духи тоже пахнут франками, фунтами, пирами, ч пуна по ночам счет огромней серебряной монето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вая жизнь отрадным образом отразилась на всех обитателях нашей виллы Что-то в наших отношениях если не сломалось, то уж наверняка треснуло. От обильных ужинов и дорогих обедов я потолстел, а под глазами появились желтые дряблые мешочки. Сэмми тайком надевал старые штаны, заталкивал черный костюм под кровать и, перехитрив гувернеров, убегал в город. Там он с негритянскими мальчишками носился по горячему грязному асфальту и играл в футбол драным мячом. Питер три месяца потратил на знакомство с городскими барами, а потом, не сказав мне ни слова и оставив чековую книжку на столе, почему-то уехал в Арканзас. Даже Элиза, теперь уже опять оранжевая, упорно отказывалась спать на бархатном подушке, предпочитая груду ветоши в чула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аконец я так устал от развлечений, роскоши и лицемерия, что перетащил кровать в студию, запер парадный вход виллы и приказал дворецкому никого ко мне не пускат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ве недели я работал над композицией “Жизнь прерий” и уже заканчивал ее, когда маленькая бумажка со штампом канцелярии военного ведомства вырвала меня из тихой студ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исьмо приглашало меня и П.Стенброка на первое тактическое испытание нового армейского излучател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озможно, ехать и не стоило бы, но жгучее, почти детское любопытство (как же военные будут использовать установку омоложения?) погнало меня в аэропорт и заставило купить билет до Эль-Пас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о Стенброком мы встретились в аэропорту. Он был очень взволнован и всю дорогу приставал ко мне с какими-то формулами, схемами и диаграммами. Особенно радостно Пауль рассказывал о том. как ему удалось подвести изящную теорию под феномен независимости мощности излучения от его расфокусировк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штабе полка мы попали в толпу офицеров. В бетонном доте, уставившись ажурной антенной в амбразуру, стоял первый армейский излучатель. Как же он не был похож на мою бесформенную, но все же симпатичную “Мону Лизу”! Черный продолговатый ящик на поворотном лафете, тонкая игла антенны импульс-на</w:t>
        <w:softHyphen/>
        <w:t>ведения, небольшой выносной пульт управления — все строго, без единой лишней детал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аса полтора мы ждали. Наконец из окопов противника выкатилась редкая цепочка солдат, и, рассыпавшись черными точками по бурой каменистой равнине, двинулась на наши позиц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ператор включил излучатель и, доложив, что устанавливает полную расфокусировку импульс-наве</w:t>
        <w:softHyphen/>
        <w:t>де</w:t>
        <w:softHyphen/>
        <w:t>ния, быстро защелкал тумблерами на пульт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ные точки постепенно приближались, превращаясь в солдат. Вскоре солдаты заметно снизили темп наступления. Наконец, они остановились и на глазах собравшихся офицеров стали оседать, терять форму, как проколотые футбольные мячи. Еще через пять минут мы вышли из укрытия и, не таясь, двинулись по бурой равни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езде смятыми комками валялась военная форма, из которой доносился детский плач или выползали младенц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от так военное ведомство решило использовать эффект омоложения. Я закурил и пошел к машин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альнейшие события развивались стремитель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лед за военным ведомством излучателями вооружилась полиция и служба безопасности. Эти установки были меньшей мощности и соответственно меньших размеров. Их монтировали на патрульных машинах и берегли как зеницу ока. Излучатели выполняли функции, которые я и представить себе не мог во время создания “Улыбки Моны Лизы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Если раньше для разгона демонстраций протеста и пикетов бастующих пользовались привычными, но чрезвычайно неудобными и шумными средствами, брандспойтами, гранатами со слезоточивым газом, палками, дубинками, — то теперь на перекрестке появлялась патрульная машина, наводила антенну на первые ряды колонны бастующих и через пять минут подбирала с асфальта ревущих младенцев. Таким же образом поступали с лидерами неугодных партий, опасными свидетелями и многими други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нешне все выглядело чрезвычайно благопристойно: правительство никого не убивало, не сажало за решетку, а вроде как творило великое благо — проводило планомерное снижение среднего возраста населения стран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 то утро я проснулся и вдруг понял, что не хочу иметь виллу; счет в банке, беззаботную жизнь и продажное уважение новых знакомых. Мне хотелось таскать тяжелые ящики с радиодеталями, спорить с друзьями, создавать скульптуры, которые никто не покупает, сидеть вечером за кружкой пива в каф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надел старые джинсы, мешковатый свитер и отправился в кафе на Десятую улицу, где раньше частенько коротал длинные зимние вечера с друзья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вонок над дверью устало звякнул, и я прошел в хорошо знакомый скромный и чистенький зал. Он был пуст, только за стойкой дремал старый горбатый Вилли, да на высоком стульчике примостился худой, плохо одетый мужчин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прошел к своему столику и заказал кружку пива с солеными орешками. Вилли разлепил тяжелые от сна веки и, шаркая ногами, направился ко мн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екоторое время я сидел, потягивая пиво и вспоминая прошлое. Из потока мрачных размышлений меня вытащило робкое покашливание. Я открыл глаза и увидел худого мужчину, спрашивающего разрешения присесть за мой столик. Он был стар и жало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ев на краешек стула и поставив наполовину пустую кружку на стоп, он сказал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Покорно прошу прощения за то, что побеспокоил вас. Не окажете ли вы любезность… Нет, нет, что вы! Я не прошу у вас денег. Видите ли, я стар, несчастлив, многое во мне накипело и требует выхода… Понимаете, хочется выговориться. Я попытался рассказать все Вилли, да какой он собеседник. Минуту слушает, а потом засыпает. Если вы не против, я буду рассказывать, а вы пейте пиво. Можете меня даже не слушать, просто посидите со мной. Прошу ва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тарик сжался, в его глазах застыла мольб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Мне уже много лет, я скоро умру. Всю жизнь я работал учителем в одной из школ Бронкса. Я пытался учить детей из только литературе, но и добру. Не мне судить, как это удалось. Жизнь моя была бедна и заполнена невзгодами и неудачами. У меня было только три радости: жена, сын и книги. Теперь осталась одна, да и та не доставляет мне такого наслаждения, как прежде. Жена умерла десять лет назад, а сын… Я им гордился, я имел на это право! Он был умный, а главное, честный мальчик. Но он, так же как и я, был обречен. Обречен страдать всю жизнь. Он делал то, что ломает жизнь в нашей стране. Он всегда говорил то, что думал! Сын объяснял всем, что война во Вьетнаме и Корее — грязная авантюра, что сожженные и застреленные негры на наших улицах — позор Америки, что склады химического и бактериологического оружия в Калифорнии — сумасшествие, что… Он многое ненавидел и со многим боролся. А три дня назад за ним пришли и увезли… в пансион для младенцев. Если бы сына посадили в тюрьму, это без сомнения, было бы горе, но я бы знал, что он вернется и останется моим сыном! Теперь же из него сделают неизвестно кого. Поймите, он ведь был младенцем, я носил его на руках. Это самый дорогой период моей жизни, тогда я мечтал о том, как сын вырастет, как мы с ним будем жить, работать… Сейчас он тоже младенец, но что из него получится? Его воспитывают так, как надо им, — ограниченной рабочей скотиной. Ведь и янычаров воспитывали из обычных детей! Конечно, смешно винить человека, придумавшего этот страшный излучатель. Смешно, так же, как смешно винить Кюри в ужасах Хиросимы. Виноваты те, кто использует излучатель. Но все же, если бы мне попался этот изобретатель, я бы, наверное, его убил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Домой я не поехал. Хотелось увидеть знакомое лицо, и я направится к Стенбро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ауль встретил меня у входа и тут же повел осматривать свои владения. Он суетился сыпал формулами и терминами, кричал на лаборантов и производил впечатление помешанн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два часа он провел меня в свой кабинет, усадил в глубокое кресло и закрыл дверь на ключ. На столе появилась бутылка виски и Стенброк начат длинный разговор о непонятных мне физических процесс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скоре мне это надоело, и я сказал, что собираюсь домой. Пауль вскочил со стула и, размахивая руками, заявил, что я его кровно обижу, если не останусь у него ночевать. Пришлось согласитьс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полчаса Стенброк был пьян. Он нервно хихикал и делал таинственные жесты. Потом, набравшись решимости, сделал серьезное лицо и сказал, что я, как старый друг, имею право быть посвященным в ужасную тайну. Я стал было отказываться, но Стенброк стукнул кулаком по стопу, опрокинул рюмки и нетвердо зашагал к большому сейфу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Достав связку ключей, он долго возился с замком и наконец распахнул тяжелые створки. На полке лежал продолговатый предмет размером с пишущую машин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з сбивчивых объяснений я понял что Стенброк тайно собрал излучатель, и если об этом узнают, то он непременно попадет в тюрьму. Установка была ему необходима как воздух, и он собрал ее — малогабаритную, на аккумуляторах и очень мощн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Закончив свою исповедь, Пауль зашатался и медленно осел на ковер. Я нагнулся над ним: он слал мертвым сн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Перенеся бесчувственного математика в спальню, я вернулся в кабинет и устало опустился в кресло. Спать было рано, ехать домой не хотелось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Я включил телевизор. Передавали ночное заседание конгресса. Сначала, я смотрел, не понимая смысла дебатов, но несколько фраз быстро вернули меня к реальности и прояснили обстановк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 зале заседаний шло обсуждение вопроса о возможности дальнейшего использования излучателя как средства ведения войны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Ночью мне снился сон. Великий Леонардо с паяльником фирмы “Дженерал электрик” в руке бежит за мной по темному длинному коридору. Он кричит, что моя голова очень похожа на черный шарик, без которого невозможно создать “Мону Лизу”. Я убегаю от него, бросаюсь на закрытые стальные двери, колочу в решетки око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И вдруг мы уже на улице, на Пятой авеню. Длинная очередь змеится по тротуару, упираясь в огромную белую дверь. В очереди одни старики и старухи. Они молчат и смотрят на нас равнодушным взглядом. Я бросаюсь к белой двери — там мое спасение. На ней висит медная табличка “Вторая молодость”, под которой красными буквами приписано; “Приема нет и не будет”. Я расталкиваю стариков и пытаюсь открыть дверь, Она подается с трудом, и я уже чувствую жар паяльника Леонардо на своей шее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летаю в кабинет. На стуле у стены сидит большая белая курица. Из-под нее одно за другим выкатываются розовые яйца. Они падают со стула, разбиваются с треском, и из них появляются оловянные солдатики, которые тут же строятся походным порядком. Их очень много, они покрыли весь пол и начинают расти. Вот они уже мне по колено, вот по пояс. Широкие штыки винтовок тянутся к моему горлу. Я выскакиваю за двери и бегу по узкой ухабистой улице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Оказывается, я упал с кресла. Стенброк лежал на прежнем месте, и, казалось, не дышал. Тихонько подойдя к сейфу, я вынул излучатель и положил его в чемода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Вахтер спал, уронив голову на служебный телефон. Я завел свей “джип” и не спеша поехал по пустынному шосс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Через три часа я подъехал к зданию конгресса. Солнце уже взошло, и в его розовых лучах даже этот каменный урод смягчил свои неловкие и резкие чер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Я достал излучатель, расфокусировал антенну, нажал кнопку “Пуск” и направил невидимый луч на здание конгресса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Сейчас я сижу на капоте “джипа” и слушаю рев двух тысяч младенцев, курю сигарету и смотрю на солнечный восход. Меня скоро заберут, но страх и сожаления нет. Я спокое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20"/>
          <w:szCs w:val="20"/>
        </w:rPr>
        <w:t>Хочется только, чтобы хоть кто-нибудь из этих малышей попал в класс к тому старому учителю, у которого было когда-то три радости в жизни… Он не сделает их конгрессменами, зато сделает из них людей. Сам я на эту роль не гожусь: в школе нас учили только считать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7:56:00Z</dcterms:created>
  <dc:creator>Харьковский С.А.</dc:creator>
  <dc:description/>
  <dc:language>en-US</dc:language>
  <cp:lastModifiedBy>Харьковский С.А.</cp:lastModifiedBy>
  <dcterms:modified xsi:type="dcterms:W3CDTF">2012-01-14T17:56:00Z</dcterms:modified>
  <cp:revision>2</cp:revision>
  <dc:subject/>
  <dc:title>Книжка-минутка</dc:title>
</cp:coreProperties>
</file>